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Kőröstetétlen Község Önkormányzatának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szeptember 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szeptember 15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úlius 28-a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/KÖZVIL/01. számú felhívásra pályázat benyúj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únius 23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I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A 2025. április 29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őröstetétlen Község Önkormányzat Gazdasági Programja 2025-2029.évr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2:56:00Z</dcterms:created>
  <dc:creator>Sziváki Ibolya</dc:creator>
  <dc:description/>
  <cp:keywords/>
  <dc:language>en-US</dc:language>
  <cp:lastModifiedBy>Császi Balázs</cp:lastModifiedBy>
  <cp:lastPrinted>2025-05-21T15:08:00Z</cp:lastPrinted>
  <dcterms:modified xsi:type="dcterms:W3CDTF">2025-09-11T12:56:00Z</dcterms:modified>
  <cp:revision>2</cp:revision>
  <dc:subject/>
  <dc:title/>
</cp:coreProperties>
</file>